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siness yet to harness Web 2.0</w:t>
      </w:r>
    </w:p>
    <w:p>
      <w:pPr>
        <w:pStyle w:val="Normal"/>
        <w:rPr/>
      </w:pPr>
      <w:r>
        <w:rPr/>
      </w:r>
    </w:p>
    <w:p>
      <w:pPr>
        <w:pStyle w:val="Normal"/>
        <w:rPr/>
      </w:pPr>
      <w:r>
        <w:rPr/>
        <w:t>Blogs, wikis, tagging, social bookmarking, RSS feeds, social networking and online 3D virtual realms are widely viewed as the fruits of Web 2.0, but there's little commonality between all of them. Websites such as YouTube, MySpace and Facebook are among the most popular examples of Web 2.0 technology.</w:t>
      </w:r>
    </w:p>
    <w:p>
      <w:pPr>
        <w:pStyle w:val="Normal"/>
        <w:rPr/>
      </w:pPr>
      <w:r>
        <w:rPr/>
      </w:r>
    </w:p>
    <w:p>
      <w:pPr>
        <w:pStyle w:val="Normal"/>
        <w:rPr/>
      </w:pPr>
      <w:r>
        <w:rPr/>
        <w:t>A survey by IDC shows that 50 per cent of businesses across the Asia-Pacific region see Web 2.0 as a business opportunity, while about 8 per cent see it as a threat. There's no shortage of large enterprises that say they're testing Web 2.0. Most commercial and government organisations prepared to discuss their Web 2.0 projects are using blogs and wikis to share information internally. Scott Rigby is seeking approval from Australian regulators to establish a new kind of web-based financial instrument, called Peermint.com.au. Peermint is a kind of online meeting service linking borrowers and lenders in an auction-style environment. It enables lenders to form collectives to supply money pools for which potential borrowers can bid.</w:t>
      </w:r>
    </w:p>
    <w:p>
      <w:pPr>
        <w:pStyle w:val="Normal"/>
        <w:rPr/>
      </w:pPr>
      <w:r>
        <w:rPr/>
      </w:r>
    </w:p>
    <w:p>
      <w:pPr>
        <w:pStyle w:val="Normal"/>
        <w:rPr/>
      </w:pPr>
      <w:r>
        <w:rPr/>
        <w:t>The concept of the Web 2.0 is not without its critics. Andrew Keen, author of The Cult of the Amateur, says too much is expected of the concept, particularly in the enterprise space, and companies are at risk of losing sight of their real goa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3:18:00Z</dcterms:created>
  <dc:creator>Rachel</dc:creator>
  <dc:description/>
  <dc:language>en-US</dc:language>
  <cp:lastModifiedBy>Rachel</cp:lastModifiedBy>
  <dcterms:modified xsi:type="dcterms:W3CDTF">2009-05-25T13:31:00Z</dcterms:modified>
  <cp:revision>1</cp:revision>
  <dc:subject/>
  <dc:title>Business yet to harness Web 2</dc:title>
</cp:coreProperties>
</file>